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ok Fair Evaluation</w:t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Profit From the Book Fair: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Estimate of parents that came: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br/>
        <w:t>Estimate of teachers who bought: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Estimated amount of time spent overall on the book fair: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Was the company good to deal with?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What problems occurred?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How were they resolved?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What was the best part?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Things to do differently next year: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Ideas: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49:00Z</dcterms:created>
  <dc:creator> </dc:creator>
  <dc:description/>
  <dc:language>en-US</dc:language>
  <cp:lastModifiedBy> </cp:lastModifiedBy>
  <dcterms:modified xsi:type="dcterms:W3CDTF">2009-06-27T13:57:00Z</dcterms:modified>
  <cp:revision>2</cp:revision>
  <dc:subject/>
  <dc:title>Book Fair Evaluation</dc:title>
</cp:coreProperties>
</file>